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МУНИЦИПАЛЬНОГО ОБРАЗОВАНИЯ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июня 2018 г. № 1841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Маймаксанская, д. 98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31.05.2018, несостоявшимся (протокол о признании претендентов участниками аукциона от 29.05.2018), на основании протокола заседания комиссии по приватизации муниципального имущества муниципального образования "Город Архангельск" от 13.06.2018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здания (здание "Центра охраны прав детства"), назначение: нежилое здание,                1-этажное, общая площадь 724,1 кв.м, кадастровый номер </w:t>
      </w:r>
      <w:r>
        <w:rPr>
          <w:bCs/>
          <w:sz w:val="26"/>
          <w:szCs w:val="26"/>
        </w:rPr>
        <w:t>29:22:020701:62</w:t>
      </w:r>
      <w:r>
        <w:rPr>
          <w:sz w:val="26"/>
          <w:szCs w:val="26"/>
        </w:rPr>
        <w:t>, с земельным участком, категория земель: земли населенных пунктов, разрешенное использование: эксплуатация здания "Центра социальной помощи семье и детям", общая площадь 4 373 кв.м, кадастровый номер: 29:22:020701:0011, адрес объекта: Архангельская область, г. Архангельск, Соломбальский территориальный округ, ул. Маймаксанская, д. 98, с сохранением назначения имущества в течение месяца с момента регистрации перехода прав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3 905 000,00 руб., в том числе НДС – 276864,41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 952 500,00 руб., в том числе НДС – 138432,20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Indent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11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6-18T14:25:00Z</dcterms:modified>
  <cp:revision>26</cp:revision>
  <dc:subject/>
  <dc:title>ГЛАВА МУНИЦИПАЛЬНОГО ОБРАЗОВАНИЯ</dc:title>
</cp:coreProperties>
</file>